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5274054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2957096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8280283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0090070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