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2876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65914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573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7059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