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96598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44044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26093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92983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