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74054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21359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26684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