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63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34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46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92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4765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1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5354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50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010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555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11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61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270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