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22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051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276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6113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665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98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539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369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53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620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668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954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048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69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552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144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