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773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733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4517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05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72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200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4016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528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972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309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382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677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804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60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06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