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26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4724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716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285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3327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583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9055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82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387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0097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571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394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427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