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770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774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570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5048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4829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3938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1822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158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9627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690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504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117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8549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443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769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008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4213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