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33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19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050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45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62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4494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6821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1861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981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510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455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856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926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678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76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