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9264500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6138430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1351794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