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13966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88721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24393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74355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