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882026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774779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