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43041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40713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80161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51417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