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6460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71307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9378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18819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