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59114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08834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48535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32587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