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20163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8369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69785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23930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