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31298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41656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84469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0100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