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CALL_ACCEP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CALL_ACCEPT_TAC : ('a -&gt; thm) -&gt; 'a -&gt; goal -&gt; goal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evaluation of theorem-producing function till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-producing inference rule {f} and its argument {a},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CALL_ACCEPT_TAC f a} will evaluate {th = f a} and do {ACCEPT_TAC th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the tactic is applied to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until subsequently applied to a goal, but then may fa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producing func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or examp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_ACCEPT_TAC (EQT_ELIM o NUM_REDUCE_CONV) `16 EXP 53 &lt; 15 EXP 55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T_ELIM o NUM_REDUCE_CONV) `16 EXP 53 &lt; 15 EXP 55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be delayed until the tactic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ing a time-consuming compound inference rule in a tactic script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