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losed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S. closed L S = open L(compl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