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_LEFT_GREATER_EQ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p. m &gt;= (n - p) = (m + p) &g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