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ND_P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ND_P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universal quantification outwards through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!p. t) /\ (!p. t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AND_P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. t) /\ (!p. u) = (!p. t /\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(!p. t) /\ (!p. 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_FORALL_CONV, PFORALL_AND_CONV, LEFT_AND_PFORAL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AND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