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 : ((* -&gt; ** -&gt; **) -&gt; * list -&gt; *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function between adjacent elements of the reverse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itlist f [x1;...;xn] y} returns {f xn ( ... (f x2 (f x1 y)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y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_itlist (\x y. x * y) [1;2;3;4]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