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928550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952338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