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5544573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4167550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1794346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8970693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8315943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9623448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7438208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8796642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6760061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2922579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8646469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1531970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9033636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6978924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9724195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509422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403832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6574869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3207522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1630549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3615742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213884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2690582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5002523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3760432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5734623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5148460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9272699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758200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1628947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4933912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3512082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8158913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9699214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4799091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8895755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4113538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9207966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4146112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