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4450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1974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0487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0075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59751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20898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3478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75457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90912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73924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10894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86246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6917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15378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05596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37945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6933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38792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78527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253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19920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30629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61123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75152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48535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2968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77354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58785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4286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94946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721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675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09999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62345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66560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2111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6390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2886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7015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