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8865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43357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50128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