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081392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081392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081392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081392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081392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081392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08139226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081392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081392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08139226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081392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081392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081392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0813922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0813922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0813922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0813922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0813922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0813922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0813922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0813922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0813922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0813922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0813922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0813922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0813922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0813922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0813922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0813922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0813922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0813922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0813922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0813922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0813922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0813922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0813922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0813922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0813922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0813922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