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76623261"/>
      <w:bookmarkStart w:id="1" w:name="__Fieldmark__3_4766232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76623261"/>
      <w:bookmarkStart w:id="3" w:name="__Fieldmark__4_4766232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766232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76623261"/>
      <w:bookmarkStart w:id="5" w:name="__Fieldmark__6_4766232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