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860</wp:posOffset>
                </wp:positionH>
                <wp:positionV relativeFrom="paragraph">
                  <wp:posOffset>448310</wp:posOffset>
                </wp:positionV>
                <wp:extent cx="1800225" cy="1800225"/>
                <wp:effectExtent l="635" t="0" r="0" b="341630"/>
                <wp:wrapNone/>
                <wp:docPr id="1" name="Polygon8Edges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Polygon8Edges" fillcolor="#99cc00" stroked="f" o:allowincell="f" style="position:absolute;margin-left:21.8pt;margin-top:35.3pt;width:141.7pt;height:141.7pt;mso-wrap-style:none;v-text-anchor:middle" type="_x0000_t10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4:04:00Z</dcterms:created>
  <dc:creator>Regina Henschel</dc:creator>
  <dc:description/>
  <cp:keywords/>
  <dc:language>en-US</dc:language>
  <cp:lastModifiedBy>Regina Henschel</cp:lastModifiedBy>
  <dcterms:modified xsi:type="dcterms:W3CDTF">2022-02-21T14:04:00Z</dcterms:modified>
  <cp:revision>2</cp:revision>
  <dc:subject/>
  <dc:title/>
</cp:coreProperties>
</file>