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9942176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3994443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5496931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3467307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