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382003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957716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823547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920023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