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73581543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60848099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