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1667541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4520526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2050044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