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471276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19070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21999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