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522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883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841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795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