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85419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86554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1104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654314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058260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979077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267311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57486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352066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9679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8879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