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21600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67425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86025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8324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8905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16755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681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11593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2901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54598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1087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