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946253696"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585576947"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31002526"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501496597"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948289755"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742866569"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9536941"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238726004"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241459942"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660579743"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292474026"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