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30245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72792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4542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1297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5468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72204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17522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36875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1333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3985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36289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