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07358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73257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62503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12787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55843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2875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02555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67552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37524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34515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0006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