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13841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240951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438692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2571333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1851762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914686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1333725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21271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5228736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9200806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0006206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