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34534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2285784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