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125513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1381323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8143420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358847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