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03692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21966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01030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32828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