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8815448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0296496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8104544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