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62581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2984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03919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