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88762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03502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5969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5666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11786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11109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45082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05061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