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39082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78940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30448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44684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