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77157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96683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61575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80913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38349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0546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02507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38772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